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Фамилия __________________________            </w:t>
        <w:tab/>
        <w:tab/>
        <w:t>Шифр 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Имя         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Школа     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Класс      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Шифр     ___________________________</w:t>
      </w:r>
    </w:p>
    <w:p>
      <w:pPr>
        <w:pStyle w:val="Normal"/>
        <w:ind w:left="-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aps/>
          <w:sz w:val="28"/>
          <w:szCs w:val="28"/>
        </w:rPr>
        <w:t>Задания</w:t>
      </w:r>
      <w:r>
        <w:rPr>
          <w:b/>
          <w:sz w:val="28"/>
          <w:szCs w:val="28"/>
        </w:rPr>
        <w:t xml:space="preserve"> </w:t>
        <w:br/>
        <w:t>теоретического тура муниципального этапа Всероссийской олимпиады школьников по экологии. Московская область –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-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уч. год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7-8 </w:t>
      </w:r>
      <w:r>
        <w:rPr>
          <w:b/>
          <w:sz w:val="32"/>
          <w:szCs w:val="32"/>
        </w:rPr>
        <w:t>класс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 Определите правильность представленных ниже утвержде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(ответ «да» или «нет»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ые организмы, существующие  на Земле, используют для своей жизнедеятельности только две формы энергии: световую и химическую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нутривидовая борьба за существование носит наиболее острый характер, так как особям в популяции одного вида необходимы одинаковые условия для существо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стыне лимитирующим фактором продуктивности экосистемы является температур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оновый слой расположен в тропосфер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нсивность фактора, наиболее благоприятную для жизнедеятельности организма, называют оптимумом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строгие нормативы ПДК установлены для объектов рыбохозяйственного назначени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ФЗ «Об охране окружающей среды» №7 к компонентам природной среды относится эколог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 2. Выберите один правильный вариант ответа из четырёх возможных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ЭКОЛОГ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отношение между энергией, полученной организмом извне, и ее расходом на построение тела и процессы жизнедеятельности называют:</w:t>
        <w:br/>
      </w:r>
      <w:r>
        <w:rPr>
          <w:sz w:val="28"/>
          <w:szCs w:val="28"/>
        </w:rPr>
        <w:t>а) энергетическим бюджетом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б) энергетической стоимостью;</w:t>
        <w:br/>
        <w:t>в) энергетическим ресурсом;</w:t>
        <w:br/>
        <w:t>г) тепловым баланс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дородие почвы определяется количеством:</w:t>
        <w:br/>
      </w:r>
      <w:r>
        <w:rPr>
          <w:sz w:val="28"/>
          <w:szCs w:val="28"/>
        </w:rPr>
        <w:t>а) минеральных веществ;</w:t>
        <w:br/>
        <w:t xml:space="preserve">б) гумуса; </w:t>
        <w:br/>
        <w:t>в) живых организмов;</w:t>
        <w:br/>
        <w:t>г) материнской пород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изреживание у елей – пример:</w:t>
        <w:br/>
      </w:r>
      <w:r>
        <w:rPr>
          <w:sz w:val="28"/>
          <w:szCs w:val="28"/>
        </w:rPr>
        <w:t>а)  внутривидовой конкуренции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б)  межвидовой конкуренции;</w:t>
        <w:br/>
        <w:t>в) комменсализма;</w:t>
        <w:br/>
        <w:t>г) старения популяц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ие факторы, оказывающие наибольшее влияние на численность современных пресмыкающихся:</w:t>
        <w:br/>
      </w:r>
      <w:r>
        <w:rPr>
          <w:sz w:val="28"/>
          <w:szCs w:val="28"/>
        </w:rPr>
        <w:t>а) абиотические;</w:t>
        <w:br/>
        <w:t xml:space="preserve">б) биотические; </w:t>
        <w:br/>
        <w:t>в) антропогенные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абиотические и биогенные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начальным источником энергии в большинстве экосистем служат: 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а) минеральные вещества;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б) солнечный свет;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в) пищевые объекты;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г) органические веще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К группе климатических абиотических факторов среды </w:t>
      </w:r>
      <w:r>
        <w:rPr>
          <w:b/>
          <w:sz w:val="28"/>
          <w:szCs w:val="28"/>
          <w:u w:val="single"/>
        </w:rPr>
        <w:t>не относится</w:t>
      </w:r>
      <w:r>
        <w:rPr>
          <w:b/>
          <w:sz w:val="28"/>
          <w:szCs w:val="28"/>
        </w:rPr>
        <w:t>:</w:t>
        <w:br/>
      </w:r>
      <w:r>
        <w:rPr>
          <w:sz w:val="28"/>
          <w:szCs w:val="28"/>
        </w:rPr>
        <w:t>а) температура;</w:t>
        <w:br/>
        <w:t>б) состав воздуха;</w:t>
        <w:br/>
        <w:t>в) снежный покров;</w:t>
        <w:br/>
        <w:t xml:space="preserve">г) магнитное поле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числу хищных насекомых следует отнести:</w:t>
        <w:br/>
      </w:r>
      <w:r>
        <w:rPr>
          <w:sz w:val="28"/>
          <w:szCs w:val="28"/>
        </w:rPr>
        <w:t>а) комнатную муху;</w:t>
        <w:br/>
        <w:t xml:space="preserve">б) божью коровку; </w:t>
        <w:br/>
        <w:t>в) комара-пискуна;</w:t>
        <w:br/>
        <w:t>г) тополиную мол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имерами макропаразитов являются:</w:t>
      </w:r>
      <w:r>
        <w:rPr>
          <w:sz w:val="28"/>
          <w:szCs w:val="28"/>
        </w:rPr>
        <w:br/>
        <w:t>а) муха цеце, гриб спорынья;</w:t>
        <w:br/>
        <w:t>б) гельминты, трипаносомы;</w:t>
        <w:br/>
        <w:t>в) клещ, заразиха;</w:t>
        <w:br/>
        <w:t>г) гриб головня, дизентерийная амеб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Пищевая цепь - это: </w:t>
        <w:br/>
      </w:r>
      <w:r>
        <w:rPr>
          <w:sz w:val="28"/>
          <w:szCs w:val="28"/>
        </w:rPr>
        <w:t>а) набор пищевых объектов в сообществе;</w:t>
        <w:br/>
        <w:t>б) перенос энергии от источника к другому организму;</w:t>
        <w:br/>
        <w:t xml:space="preserve">в) перенос потенциальной энергии пищи через ряд организмов путем поедания одних организмов другими; </w:t>
        <w:br/>
        <w:t>г) рассеивание энергии в ряду продуцент-редуцен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Сообщество обитающих совместно организмов разных видов вместе с физической средой обитания, функционирующее как единое целое, называется:</w:t>
        <w:br/>
      </w:r>
      <w:r>
        <w:rPr>
          <w:sz w:val="28"/>
          <w:szCs w:val="28"/>
        </w:rPr>
        <w:t>а) биоценозом;</w:t>
        <w:br/>
        <w:t>б) биотопом;</w:t>
        <w:br/>
        <w:t>в) экосистемой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экотоп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ищники в природном сообществе:</w:t>
        <w:br/>
      </w:r>
      <w:r>
        <w:rPr>
          <w:sz w:val="28"/>
          <w:szCs w:val="28"/>
        </w:rPr>
        <w:t>а) уничтожают популяцию жертв;</w:t>
        <w:br/>
        <w:t>б) способствуют росту популяции жертв;</w:t>
        <w:br/>
        <w:t>в) оздоровляют популяцию жертв и регулируют ее численность;</w:t>
        <w:br/>
        <w:t>г) оказывают незначительное влияние на численность и состав популяции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копление в атмосфере углекислого газа в результате антропогенного воздействия может вызвать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лиматические сдвиг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разование полезных ископаемых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явление озоновых дыр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труднение миграции птиц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Вид, встречающийся только в данной местности (регионе), называется:</w:t>
        <w:br/>
      </w:r>
      <w:r>
        <w:rPr>
          <w:sz w:val="28"/>
          <w:szCs w:val="28"/>
        </w:rPr>
        <w:t>а) реликтом;</w:t>
        <w:br/>
        <w:t>б) доминантом;</w:t>
        <w:br/>
        <w:t>в) эдификатором;</w:t>
        <w:br/>
        <w:t xml:space="preserve">г) эндемиком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яц-беляк и заяц-русак, обитающие в одном лесу, составляют:</w:t>
      </w:r>
      <w:r>
        <w:rPr>
          <w:bCs/>
          <w:sz w:val="28"/>
          <w:szCs w:val="28"/>
        </w:rPr>
        <w:br/>
        <w:t>а</w:t>
      </w:r>
      <w:r>
        <w:rPr>
          <w:sz w:val="28"/>
          <w:szCs w:val="28"/>
        </w:rPr>
        <w:t>) одну популяцию одного вида;</w:t>
        <w:br/>
        <w:t>б) две популяции одного вида;</w:t>
        <w:br/>
        <w:t>в) две популяции двух видов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одну популяцию двух вид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леные растения в экосистеме выполняют функции:</w:t>
        <w:br/>
      </w:r>
      <w:r>
        <w:rPr>
          <w:sz w:val="28"/>
          <w:szCs w:val="28"/>
        </w:rPr>
        <w:t xml:space="preserve">а) продуцентов; </w:t>
        <w:br/>
        <w:t>б) консументов;</w:t>
        <w:br/>
        <w:t>в) редуцентов;</w:t>
        <w:br/>
        <w:t>г) деструктор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ъятие травоядных животных из экосистемы природного пастбища вызовет:</w:t>
        <w:br/>
      </w:r>
      <w:r>
        <w:rPr>
          <w:sz w:val="28"/>
          <w:szCs w:val="28"/>
        </w:rPr>
        <w:t>а) повышение интенсивности конкуренции и увеличение разнообразия видов растений;</w:t>
        <w:br/>
        <w:t>б) понижение интенсивности конкуренции и уменьшение разнообразия видов растений;</w:t>
        <w:br/>
        <w:t xml:space="preserve">в) понижение интенсивности конкуренции и увеличение разнообразия видов растений; </w:t>
        <w:br/>
        <w:t>г) повышение интенсивности конкуренции и уменьшение разнообразия видов растений.</w:t>
      </w:r>
      <w:r>
        <w:rPr>
          <w:vanish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икаторами степени загрязнения атмосферы могут служить некоторые виды:</w:t>
        <w:br/>
      </w:r>
      <w:r>
        <w:rPr>
          <w:sz w:val="28"/>
          <w:szCs w:val="28"/>
        </w:rPr>
        <w:t>а) водорослей;</w:t>
        <w:br/>
        <w:t>б) грибов;</w:t>
        <w:br/>
        <w:t xml:space="preserve">в) лишайников; </w:t>
        <w:br/>
        <w:t>г) насекомы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енция между двумя популяциями разных видов возрастает пр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и, когда:</w:t>
        <w:br/>
      </w:r>
      <w:r>
        <w:rPr>
          <w:sz w:val="28"/>
          <w:szCs w:val="28"/>
        </w:rPr>
        <w:t>а) они равны по численности;</w:t>
        <w:br/>
        <w:t>б) одна популяция более многочисленна, чем другая;</w:t>
        <w:br/>
        <w:t>в) численность популяций резко возрастает;</w:t>
        <w:br/>
        <w:t xml:space="preserve">г) экологические ниши обеих популяций перекрываются в больших масштабах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При прочих равных условиях наибольшая растворимость кислорода в во</w:t>
        <w:softHyphen/>
        <w:t>де:</w:t>
        <w:br/>
      </w:r>
      <w:r>
        <w:rPr>
          <w:sz w:val="28"/>
          <w:szCs w:val="28"/>
        </w:rPr>
        <w:t>а) теплой;</w:t>
        <w:br/>
        <w:t>б) горячей;</w:t>
        <w:br/>
        <w:t>в) кипящей;</w:t>
        <w:br/>
        <w:t xml:space="preserve">г) холодной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тения, опыляемые с помощью ветра, называют:</w:t>
        <w:br/>
      </w:r>
      <w:r>
        <w:rPr>
          <w:sz w:val="28"/>
          <w:szCs w:val="28"/>
        </w:rPr>
        <w:t xml:space="preserve">а) анемофилами; </w:t>
        <w:br/>
        <w:t>б) анемофобами;</w:t>
        <w:br/>
        <w:t>в) аэробами;</w:t>
        <w:br/>
        <w:t>г) аэрофил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ЦИАЛЬНАЯ ЭКОЛОГИЯ. ЭКОЛОГИЯ ЧЕЛОВЕКА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езнь, вызванная употреблением риса, загрязненного кадмием:</w:t>
        <w:br/>
      </w:r>
      <w:r>
        <w:rPr>
          <w:sz w:val="28"/>
          <w:szCs w:val="28"/>
        </w:rPr>
        <w:t>а) Юшо;</w:t>
        <w:br/>
        <w:t xml:space="preserve">б) Итай-Итай; </w:t>
        <w:br/>
        <w:t>в) Минамата;</w:t>
        <w:br/>
        <w:t>г) Мицубис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58 ныне действующей Конституции Российской Федерации (1993) говорится о:</w:t>
        <w:br/>
      </w:r>
      <w:r>
        <w:rPr>
          <w:sz w:val="28"/>
          <w:szCs w:val="28"/>
        </w:rPr>
        <w:t>а) праве на благоприятную окружающую среду;</w:t>
        <w:br/>
        <w:t>б) возмещении ущерба, причиненного здоровью или имуществу людей экологическими нарушениями;</w:t>
        <w:br/>
        <w:t xml:space="preserve">в) обязанности каждого гражданина охранять природу; </w:t>
        <w:br/>
        <w:t>г) природных ресурсах как основе жизни и деятельности народов, про</w:t>
        <w:softHyphen/>
        <w:t>живающих на соответствующей территор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збудители столбняка и бутулизма обитают в:</w:t>
        <w:br/>
      </w:r>
      <w:r>
        <w:rPr>
          <w:sz w:val="28"/>
          <w:szCs w:val="28"/>
        </w:rPr>
        <w:t>а) воде;</w:t>
        <w:br/>
        <w:t>б) воздухе;</w:t>
        <w:br/>
        <w:t>в) почве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г) организме животны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улучшения экологической обстановки воздуха в жилых помещениях необходимо:</w:t>
        <w:br/>
      </w:r>
      <w:r>
        <w:rPr>
          <w:sz w:val="28"/>
          <w:szCs w:val="28"/>
        </w:rPr>
        <w:t>а) насыщать воздух положительными аэроионами;</w:t>
        <w:br/>
        <w:t>б) насыщать воздух отрицательными ионами;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br/>
        <w:t>в) дезодорировать;</w:t>
        <w:br/>
        <w:t>г) дезактивирова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стественно-исторически сложившаяся устойчивая общность людей ос</w:t>
        <w:softHyphen/>
        <w:t>новным признаком которой являются общность языка, территории и проис</w:t>
        <w:softHyphen/>
        <w:t>хождения есть:</w:t>
        <w:br/>
      </w:r>
      <w:r>
        <w:rPr>
          <w:sz w:val="28"/>
          <w:szCs w:val="28"/>
        </w:rPr>
        <w:t xml:space="preserve">а) этнос; </w:t>
        <w:br/>
        <w:t>б) раса;</w:t>
        <w:br/>
        <w:t xml:space="preserve">в) семья; </w:t>
        <w:br/>
        <w:t>г) государств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чительный дефицит водных ресурсов испытывают:</w:t>
        <w:br/>
      </w:r>
      <w:r>
        <w:rPr>
          <w:sz w:val="28"/>
          <w:szCs w:val="28"/>
        </w:rPr>
        <w:t>а) Бразилия;</w:t>
        <w:br/>
        <w:t>б) Россия;</w:t>
        <w:br/>
        <w:t xml:space="preserve">в) Египет; </w:t>
        <w:br/>
        <w:t>г) СШ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 смачивании ткани ее защитные свойства от радиоактивной пыли:</w:t>
        <w:br/>
      </w:r>
      <w:r>
        <w:rPr>
          <w:sz w:val="28"/>
          <w:szCs w:val="28"/>
        </w:rPr>
        <w:t xml:space="preserve">а) уменьшаются; </w:t>
        <w:br/>
        <w:t>б) не изменяются;</w:t>
        <w:br/>
        <w:t>в) немного улучшаются;</w:t>
        <w:br/>
        <w:t xml:space="preserve">г) значительно улучшаются.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меры помогут минимизировать вредное влияние диоксинов на организм челове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величение использования в быту неотбеленной бумаги взамен бело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тривание помещени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 запрета на сжигание бытовых отходов, содержащих ПВХ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варианты верны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равление ртутью вызывает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ердечно-сосудистые заболеван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жные заболевания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спираторные заболевани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болевания нервной систе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КЛАДНАЯ ЭКОЛОГИЯ. ОХРАНА ПРИРОДЫ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 влияет на речной сток следующим образом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ает мутность и заил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личивает сток летней и зимней межени и снижает его весн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нижает продолжительность половод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 оказывает существенного влияния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перечисленных ниже растений в Красную книгу  занесен следующий вид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олынь широколистная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Сабельник болотный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ырей ползучи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рань лугова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Систему регулярных длительных наблюдений в пространстве и вре</w:t>
        <w:softHyphen/>
        <w:t>мени, дающую информацию о состоянии окружающей среды с целью оценки прошлого, настоящего и прогноза в будущем параметров окружающей среды, называют:</w:t>
        <w:br/>
      </w:r>
      <w:r>
        <w:rPr>
          <w:sz w:val="28"/>
          <w:szCs w:val="28"/>
        </w:rPr>
        <w:t>а) экологическим правом;</w:t>
        <w:br/>
        <w:t>б) экологическим нормированием;</w:t>
        <w:br/>
        <w:t xml:space="preserve">в) экологическим мониторингом;  </w:t>
        <w:br/>
        <w:t>г) устойчивым развитие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рритория, где в результате хозяйственной, или иной деятельности произошли устойчивые отрицательные изменения окружающей природной среды, повлекшие за собой угрозу здоровью населения, состоянию естественных экосистем (уменьшение видового разнообразия) является:</w:t>
        <w:br/>
      </w:r>
      <w:r>
        <w:rPr>
          <w:sz w:val="28"/>
          <w:szCs w:val="28"/>
        </w:rPr>
        <w:t>а) относительно удовлетворительной экологической зоной;</w:t>
        <w:br/>
        <w:t>б) зоной напряженной экологической ситуации;</w:t>
        <w:br/>
        <w:t>в) зоной экологического бедствия;</w:t>
        <w:br/>
        <w:t xml:space="preserve">г) зоной чрезвычайной экологической ситуации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вердые бытовые отходы, если используются повторно, то как правило, как сырье для получения:</w:t>
        <w:br/>
      </w:r>
      <w:r>
        <w:rPr>
          <w:sz w:val="28"/>
          <w:szCs w:val="28"/>
        </w:rPr>
        <w:t xml:space="preserve">а) компоста и топлива (электроэнергии); </w:t>
        <w:br/>
        <w:t>б) редких металлов;</w:t>
        <w:br/>
        <w:t>в)  лаков и красок;</w:t>
        <w:br/>
        <w:t>г)  кормовых добавок для сельскохозяйственных животных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чиной современного экологического кризиса можно считат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ехнический прогресс человечества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тсутствие действующих природоохранных законов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ировоззренческие установк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Финансовый кризи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ГИОНАЛЬНАЯ ЭКОЛОГИЯ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ной древесной породой Подмосковья при условии хорошей аэрации почвы считается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ль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уб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ерез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Сосна 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следние годы в Московской области массовое поражение деревьев хвойных пород вызыва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кун лесн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жья коров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ук-типограф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льшой сосновый лубоед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ая из перечисленных особо охраняемых природных территорий находится за пределами Московской области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циональный парк «Лосиный остров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осударственный заказник «Журавлиная родина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Клязьминский государственный заказник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иокско-Террасный биосферный заповедник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зовите рыбу, которая занесена в Красную книгу Московской област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м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рп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ещ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Щука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иболее напряженная экологическая ситуация наблюдается в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еверных районах Московской област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йонах, прилегающих к Москве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осточных районах Московской област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 границе с Тульской областью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расход воды в реках на территории Московской области фиксируе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весеннего половодь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осеннего павод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летнее-осенней межен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ериод ледостав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3. Выберите один правильный ответ из четырех предложенных и обоснуйте ег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характеризуйте взаимодействие человека с  видами фитоценоза при вытаптывании трав в походе как: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хищничество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аменсализ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8"/>
          <w:szCs w:val="28"/>
        </w:rPr>
        <w:t>паразитиз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sz w:val="28"/>
          <w:szCs w:val="28"/>
        </w:rPr>
        <w:t>симбиотрофия с элементами травоядения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Задание 4. Выберите один правильный ответ из четырех предложенных и обоснуйте, почему вы считаете его правильным, а также, почему вы считаете неправильными каждый из трех остальных варианто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сь на территории стран Евросоюза, гуляя по городу, Вы выпили питьевую воду из пластиковой бутылки. В контейнер какого цвета Вы выбросите пустую тару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еленого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инего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желтого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чер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. Решите задачу и напишите на бланке ответа ход решения и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>Мария Ивановна хочет завести в квартире слона. Рассчитайте, сможет ли она это сделать если известно, что слона нужно кормить яблоками, капустой, морковью и другим растительным кормом, исходя из того, что суточные энергетические траты слона составляют 40000 ккал, средняя калорийность растительного корма равна 4,0 ккал/г абсолютно сухой массы. Среднее содержание влаги в растительном корме – 90%. КПД ассимиляции (процент усвоения) пищи слоном = 40% от абсолютно сухой массы. Кроме того, лечащий врач Марии Ивановны запретил ей поднимать более 5 кг., а путь от дома до ближайшего магазина составляет 15 минут. Что окажется лимитирующим фактором для Марии Ивановны?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6:00Z</dcterms:created>
  <dc:creator>Елизавета</dc:creator>
  <dc:description/>
  <cp:keywords/>
  <dc:language>en-US</dc:language>
  <cp:lastModifiedBy>Ecocenter</cp:lastModifiedBy>
  <dcterms:modified xsi:type="dcterms:W3CDTF">2013-10-14T11:23:00Z</dcterms:modified>
  <cp:revision>7</cp:revision>
  <dc:subject/>
  <dc:title>Определение правильности суждений</dc:title>
</cp:coreProperties>
</file>